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bookmarkStart w:id="0" w:name="_Hlk61366009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jc w:val="center"/>
        <w:rPr>
          <w:rFonts w:ascii="PT Astra Serif" w:hAnsi="PT Astra Serif" w:cs="Tahoma"/>
          <w:b/>
          <w:b/>
          <w:bCs/>
          <w:sz w:val="28"/>
          <w:szCs w:val="28"/>
          <w:lang w:bidi="zxx"/>
        </w:rPr>
      </w:pPr>
      <w:r>
        <w:rPr>
          <w:rFonts w:cs="Tahoma" w:ascii="PT Astra Serif" w:hAnsi="PT Astra Serif"/>
          <w:b/>
          <w:bCs/>
          <w:sz w:val="28"/>
          <w:szCs w:val="28"/>
          <w:lang w:bidi="zxx"/>
        </w:rPr>
      </w:r>
      <w:bookmarkStart w:id="1" w:name="_Hlk61366009"/>
      <w:bookmarkStart w:id="2" w:name="_Hlk61366009"/>
      <w:bookmarkEnd w:id="2"/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статью </w:t>
        <w:br/>
        <w:t xml:space="preserve">3 Закона Ульяновской области «О транспортном налоге в Ульяновской области» (далее – законопроект) подготовлен в целях приведения терминологии в соответствие с законодательством Российской Федерации, </w:t>
        <w:br/>
        <w:t>в том числе в части установления беззаявительного порядка предоставления налоговых льгот по транспортному налог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1. Пунктом 1 части 2 статьи 3 Закона Ульяновской области от 06.09.2007 </w:t>
        <w:br/>
        <w:t>№ 130-ЗО «О</w:t>
      </w:r>
      <w:r>
        <w:rPr>
          <w:rFonts w:cs="PT Astra Serif" w:ascii="PT Astra Serif" w:hAnsi="PT Astra Serif"/>
          <w:sz w:val="28"/>
          <w:szCs w:val="28"/>
        </w:rPr>
        <w:t xml:space="preserve"> транспортном налоге в Ульяновской области» (далее – закон </w:t>
        <w:br/>
        <w:t>№ 130-ЗО) установлено, что налоговая льгота в форме применения при исчислении и уплате налога налоговой ставки в размере, равном одной второй соответствующей налоговой ставки, предоставляется организациям автомобильного транспорта, поставляющим автомобили для формирования автомобильных колонн войскового типа и специализированных формирований, в части списочного состава автомашин, поставляемых в Вооруженные Силы Российской Федер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Cs w:val="28"/>
        </w:rPr>
        <w:t xml:space="preserve">Между тем </w:t>
      </w:r>
      <w:r>
        <w:rPr>
          <w:b w:val="false"/>
          <w:szCs w:val="28"/>
        </w:rPr>
        <w:t xml:space="preserve">были внесены изменения в Правила мобилизационной подготовки создаваемых на военное время специальных формирований. </w:t>
        <w:br/>
        <w:t>В результате таких изменений термин «автомобильные колонны войскового типа» заменён на термин «специальные формирования в виде автотранспортных формирований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В целях сохранения льготы в виде освобождения от уплаты транспортного налога законопроектом предлагается уточнить категорию налогоплательщиков. В этой связи слова «</w:t>
      </w:r>
      <w:r>
        <w:rPr>
          <w:rFonts w:cs="PT Astra Serif" w:ascii="PT Astra Serif" w:hAnsi="PT Astra Serif"/>
          <w:b w:val="false"/>
          <w:bCs/>
          <w:szCs w:val="28"/>
        </w:rPr>
        <w:t>формирования автомобильных колонн войскового типа и специализированных формирований</w:t>
      </w:r>
      <w:r>
        <w:rPr>
          <w:b w:val="false"/>
          <w:szCs w:val="28"/>
        </w:rPr>
        <w:t>» предлагается заменить словами «</w:t>
      </w:r>
      <w:r>
        <w:rPr>
          <w:rFonts w:cs="PT Astra Serif" w:ascii="PT Astra Serif" w:hAnsi="PT Astra Serif"/>
          <w:b w:val="false"/>
          <w:szCs w:val="28"/>
        </w:rPr>
        <w:t>создания специального формирования в виде автотранспортного формирования</w:t>
      </w:r>
      <w:r>
        <w:rPr>
          <w:b w:val="false"/>
          <w:szCs w:val="28"/>
        </w:rPr>
        <w:t>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Такая замена не повлечёт за собой изменений качественных характеристик налогоплательщиков, подпадающих под действие вышеназванной льгот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нение налоговой льготы позволит поддерживать в нормативном состоянии соответствующие транспортные средства и использовать их в случае введения режима «военное время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2. В соответствии с пунктом 43 статьи 2 Федерального закона </w:t>
        <w:br/>
        <w:t xml:space="preserve">от 23.11.2020 № 374-ФЗ «О внесении изменений в части первую и вторую Налогового кодекса Российской Федерации и отдельные законодательные акты Российской Федерации» пункт 3 статьи 361.1 Налогового кодекса Российской Федерации (далее – НК РФ) дополнен указанием на то, что налоговая льгота </w:t>
        <w:br/>
        <w:t xml:space="preserve">по транспортному налогу предоставляется на основании сведений, полученных налоговым органом в соответствии с НК РФ и другими федеральными законами, начиная с налогового периода, в котором у налогоплательщика – физического лица возникло право на налоговую льготу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ab/>
        <w:t xml:space="preserve">Статья 3 закона № 130-ЗО содержит указание на предоставление налогоплательщикам – физическим лицам налоговой льготы по транспортному налогу на основании заявления о предоставлении налоговой льготы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ab/>
        <w:t xml:space="preserve">Законопроектом предлагается установить, что в случае </w:t>
      </w:r>
      <w:r>
        <w:rPr>
          <w:rFonts w:cs="PT Astra Serif" w:ascii="PT Astra Serif" w:hAnsi="PT Astra Serif"/>
          <w:bCs/>
          <w:sz w:val="28"/>
          <w:szCs w:val="28"/>
        </w:rPr>
        <w:t xml:space="preserve">непредоставления лицами, имеющими право на налоговую льготу, </w:t>
      </w:r>
      <w:r>
        <w:rPr>
          <w:rFonts w:cs="PT Astra Serif" w:ascii="PT Astra Serif" w:hAnsi="PT Astra Serif"/>
          <w:sz w:val="28"/>
          <w:szCs w:val="28"/>
        </w:rPr>
        <w:t xml:space="preserve">письменного заявления </w:t>
        <w:br/>
        <w:t xml:space="preserve">о предоставлении налоговой льготы, а также соответствующих документов </w:t>
        <w:br/>
        <w:t xml:space="preserve">или не сообщившими об отказе от применения налоговой льготы, налоговая льгота предоставляется на основании сведений, полученных налоговым органом в соответствии с НК РФ и другими федеральными законами, начиная </w:t>
        <w:br/>
        <w:t xml:space="preserve">с налогового периода, в котором у налогоплательщика возникло право </w:t>
        <w:br/>
        <w:t xml:space="preserve">на налоговую льготу, и </w:t>
      </w:r>
      <w:r>
        <w:rPr>
          <w:rFonts w:cs="PT Astra Serif" w:ascii="PT Astra Serif" w:hAnsi="PT Astra Serif"/>
          <w:bCs/>
          <w:sz w:val="28"/>
          <w:szCs w:val="28"/>
        </w:rPr>
        <w:t xml:space="preserve">предоставляется в отношении одного объекта налогообложения каждого вида с максимальной исчисленной суммой </w:t>
        <w:br/>
        <w:t xml:space="preserve">налога, а если равная наибольшая сумма налога исчислена </w:t>
        <w:br/>
        <w:t>применительно к двум или более принадлежащим налогоплательщику – физическому лицу транспортным средствам, – в отношении только одного такого транспортного средства, с года выпуска которого прошло наименьшее врем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80.100.060 «Льготы по налогам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ГЖИ</dc:creator>
  <dc:description/>
  <cp:keywords/>
  <dc:language>en-US</dc:language>
  <cp:lastModifiedBy>Редактор</cp:lastModifiedBy>
  <cp:lastPrinted>2021-04-30T09:57:00Z</cp:lastPrinted>
  <dcterms:modified xsi:type="dcterms:W3CDTF">2021-05-14T07:45:00Z</dcterms:modified>
  <cp:revision>21</cp:revision>
  <dc:subject/>
  <dc:title>Пояснительная записка</dc:title>
</cp:coreProperties>
</file>